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rPr>
          <w:b/>
          <w:b/>
          <w:sz w:val="28"/>
          <w:szCs w:val="28"/>
        </w:rPr>
      </w:pPr>
      <w:r>
        <w:rPr>
          <w:rStyle w:val="S1"/>
          <w:sz w:val="28"/>
          <w:szCs w:val="28"/>
        </w:rPr>
        <w:t xml:space="preserve">                                 </w:t>
      </w:r>
      <w:r>
        <w:rPr>
          <w:rStyle w:val="S1"/>
          <w:b/>
          <w:sz w:val="28"/>
          <w:szCs w:val="28"/>
        </w:rPr>
        <w:t>ПОЯСНИТЕЛЬНАЯ ЗАПИСКА</w:t>
      </w:r>
    </w:p>
    <w:p>
      <w:pPr>
        <w:pStyle w:val="P2"/>
        <w:rPr>
          <w:sz w:val="28"/>
          <w:szCs w:val="28"/>
        </w:rPr>
      </w:pPr>
      <w:r>
        <w:rPr>
          <w:rStyle w:val="S1"/>
          <w:sz w:val="28"/>
          <w:szCs w:val="28"/>
        </w:rPr>
        <w:t>к прогнозу социально-экономического развития Юровского сельского поселения на 2026 год и на период до 2027 и 2028 годов</w:t>
      </w:r>
    </w:p>
    <w:p>
      <w:pPr>
        <w:pStyle w:val="P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зой для разработки прогноза социально-экономического развития Юровского сельского поселения на 2026 год и параметров прогноза до 2027 и 2028 годов являются основные показатели социально-экономического развития  Юровского сельского поселения за предыдущие годы,</w:t>
      </w:r>
      <w:r>
        <w:rPr>
          <w:rStyle w:val="S2"/>
          <w:sz w:val="28"/>
          <w:szCs w:val="28"/>
        </w:rPr>
        <w:t xml:space="preserve"> </w:t>
      </w:r>
      <w:r>
        <w:rPr>
          <w:sz w:val="28"/>
          <w:szCs w:val="28"/>
        </w:rPr>
        <w:t>ожидаемые итоги за 2025 год, сценарные условия социально-экономического развития Российской Федерации на 2026 год и на плановый период 2027-2028 годов.</w:t>
      </w:r>
    </w:p>
    <w:p>
      <w:pPr>
        <w:pStyle w:val="P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социально-экономического развития Юровского сельского поселения на 2026год и на плановый период до 2028года разработан в двух варианта(консервативный и базовый ).</w:t>
      </w:r>
    </w:p>
    <w:p>
      <w:pPr>
        <w:pStyle w:val="P2"/>
        <w:jc w:val="both"/>
        <w:rPr>
          <w:sz w:val="28"/>
          <w:szCs w:val="28"/>
        </w:rPr>
      </w:pPr>
      <w:r>
        <w:rPr>
          <w:sz w:val="28"/>
          <w:szCs w:val="28"/>
        </w:rPr>
        <w:t>Согласно сценарным условиям функционирования экономики за основу принят базовый вариант прогноза .</w:t>
      </w:r>
    </w:p>
    <w:p>
      <w:pPr>
        <w:pStyle w:val="P2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.</w:t>
      </w:r>
    </w:p>
    <w:p>
      <w:pPr>
        <w:pStyle w:val="P2"/>
        <w:jc w:val="both"/>
        <w:rPr>
          <w:rStyle w:val="S1"/>
          <w:b/>
          <w:b/>
          <w:bCs/>
        </w:rPr>
      </w:pPr>
      <w:r>
        <w:rPr>
          <w:rStyle w:val="S1"/>
          <w:b/>
          <w:bCs/>
          <w:sz w:val="28"/>
          <w:szCs w:val="28"/>
        </w:rPr>
        <w:t xml:space="preserve">                                            </w:t>
      </w:r>
      <w:r>
        <w:rPr>
          <w:rStyle w:val="S1"/>
          <w:b/>
          <w:bCs/>
          <w:sz w:val="28"/>
          <w:szCs w:val="28"/>
        </w:rPr>
        <w:t>НАСЕЛЕНИЕ</w:t>
      </w:r>
    </w:p>
    <w:p>
      <w:pPr>
        <w:pStyle w:val="Normal"/>
        <w:jc w:val="both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1 января 2025 года численность постоянного населения составила 2383 человека. По ожидаемой оценке 2025 года численность населения незначительно уменьшится   и составит 235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гнозируемом периоде численность населения поселения будет постепенно снижаться и составит в 2026 году -2315 человек, в 2027 году- 2293 человек, в 2028 году- 227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коэффициент рождаемости в 2024 году составил 5,7 чел. на 1000 чел.населения , по оценке 2025 года ожидается снижение данного показателя до 5,0 чел. на 1000 чел. В 2026 году прогнозируется 5,2 чел. на 1000 чел,населения, в 2027 году-5,3 чел, на 1000 чел.населения, в 2028 году-5,2 чел, на 1000 чел,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коэффициент смертности по оценке 2025 года составит 18,1 чел.на 1000 чел. населения. В 2026 году прогнозируется -18,4 чел., в 2027 году-18,2 чел., в 2028 году-19,0 чел. на 1000 чел.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ценке 2025 года коэффициент естественной убыли составит 13,1 чел. на 1000 чел.населения. В 2026 году прогнозируется-13,2 чел., в 2027 году-12,9 чел., в 2028 году-13,8 чел. на 1000 человек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Style w:val="S1"/>
          <w:b/>
          <w:b/>
        </w:rPr>
      </w:pPr>
      <w:r>
        <w:rPr>
          <w:sz w:val="28"/>
          <w:szCs w:val="28"/>
        </w:rPr>
        <w:t xml:space="preserve">                      </w:t>
      </w:r>
      <w:r>
        <w:rPr>
          <w:rStyle w:val="S1"/>
          <w:sz w:val="28"/>
          <w:szCs w:val="28"/>
        </w:rPr>
        <w:t xml:space="preserve">                     </w:t>
      </w:r>
      <w:r>
        <w:rPr>
          <w:rStyle w:val="S1"/>
          <w:b/>
          <w:sz w:val="28"/>
          <w:szCs w:val="28"/>
        </w:rPr>
        <w:t>СЕЛЬСКОЕ ХОЗЯЙСТВО</w:t>
      </w:r>
    </w:p>
    <w:p>
      <w:pPr>
        <w:pStyle w:val="P2"/>
        <w:jc w:val="both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         </w:t>
      </w:r>
      <w:r>
        <w:rPr>
          <w:rStyle w:val="S1"/>
          <w:sz w:val="28"/>
          <w:szCs w:val="28"/>
        </w:rPr>
        <w:t xml:space="preserve">На территории Юровского сельского поселения производством сельскохозяйственной продукции занимается ИП ГКФХ Ольхова И.В.., ИП ГКФХ Карпекин А.А </w:t>
      </w:r>
    </w:p>
    <w:p>
      <w:pPr>
        <w:pStyle w:val="P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2024 год объём производства продукции сельского хозяйства в действующих ценах составил 3,8 млн.руб. ( индекс производства-94,8 процента).  В 2025 году ожидается увеличение объём производства  до 3,9 млн.руб. (индекс производства-93,7 процента) за счет увеличения валового сбора продукции растениеводства КФХ Ольховой И.В. В 2025 году индекс производства составит-93,7 процента, в 2026 году- 100,2 процента, в 2027 году прогнозируется индекс производства 100,5 процентов. Объём продукции сельского хозяйства к 2028 году увеличится до 4.5 млн.руб. </w:t>
      </w:r>
    </w:p>
    <w:p>
      <w:pPr>
        <w:pStyle w:val="P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атуральных показателях производство зерна в 2024 году составило 311 тонн.  В 2025 году ожидается увеличение производства зерна до 312 тонн По прогнозу на 2026 -2028гг. производство зерна будет постепенно увеличиваться и составит 318 тонн.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РАНСПОР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отяженность автомобильных дорог общего пользования местного значения составляет на 1.01.2025 года составляет 43,9 км, из них протяженность автомобильных дорог общего пользования с твердым покрытием составляет 5,66 км, или 12,9 процента. В прогнозируемом периоде 2026-2028гг. протяженность дорог останется без изме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ИНВЕСТИ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ожидаемой оценке 2025 года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огнозируемый период 2026-2028 гг. инвестиции на территории сельского поселения будут отсутствова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БЮДЖЕТ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ы бюджета поселения на 2025 год прогнозируются в сумме </w:t>
      </w:r>
      <w:r>
        <w:rPr>
          <w:color w:val="FF0000"/>
          <w:sz w:val="28"/>
          <w:szCs w:val="28"/>
        </w:rPr>
        <w:t>8879.8</w:t>
      </w:r>
      <w:r>
        <w:rPr>
          <w:sz w:val="28"/>
          <w:szCs w:val="28"/>
        </w:rPr>
        <w:t xml:space="preserve"> тыс. рублей, в том числе налоговые и неналоговые доходы – </w:t>
      </w:r>
      <w:r>
        <w:rPr>
          <w:color w:val="FF0000"/>
          <w:sz w:val="28"/>
          <w:szCs w:val="28"/>
        </w:rPr>
        <w:t>6629.2</w:t>
      </w:r>
      <w:r>
        <w:rPr>
          <w:sz w:val="28"/>
          <w:szCs w:val="28"/>
        </w:rPr>
        <w:t>тыс.  рублей (налоговые доходы составляют 4095.9 тыс. рублей, а неналоговые – 2433.3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году бюджет прогнозируются в сумме 5195.4 тыс. рублей, в том числе налоговые и неналоговые доходы 4971.4 тыс. рублей (налоговые доходы составляют 4916.0 тыс. рублей, а неналоговые – 55.4 тыс. рублей), безвозмездные поступления бюджета поселения в 2026 году составили- 224.0 тыс. рублей. В прогнозируемом 2027 бюджет поселения составит- 5315.1 тыс, расход бюджета в 2027 – 5315.1 тыс. руб, в 2028 году – бюджет составит- 5499.7 тыс. руб, а расходы бюджета составят – 5499.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1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rStyle w:val="S1"/>
          <w:b/>
          <w:sz w:val="28"/>
          <w:szCs w:val="28"/>
        </w:rPr>
        <w:t xml:space="preserve">ТРУД И ЗАНЯТОСТЬ </w:t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есписочная численность работников предприятий и организаций в 2024 году составила 410 чел. По оценке 2025 года численность работников составит 410 чел и в прогнозируемом периоде 2026-2028гг. останется прежней и составит 410 чел. В 2026-2028 годах существенного перераспределения работающих на предприятиях и организациях по формам собственности не произой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4 году численность зарегистрированных безработных составила 40 чел. По оценке 2025 года уменьшится и оставит 38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гнозируемом периоде регистрируемая безработица будет постепенно снижаться и к 2028 году численность безработных снизится до 32 человек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4 году среднемесячная заработная плата одного работника по полному кругу предприятий составила 34837 руб., по ожидаемой оценке 2025 года увеличится и составит- 55513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месячная заработная плата в 2026 году увеличится на 10.0 процентов и составит 68260 руб. в 2027 году увеличится на 9 процентов и составит 74391 руб.К 2028 году среднемесячная заработная плата одного работника достигнет  81325 руб., т.е. увеличится к уровню 2027 года увеличится на 9,3 процента , при этом просроченная задолженность по заработной плате в предприятиях  будет отсут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ЫНОК ТОВАРОВ И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маловажное значение на территории поселения занимает потребительский рын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4 году оборот розничной торговли составил 151.0 млн.рублей, Продажа товаров на душу населения составила </w:t>
      </w:r>
      <w:r>
        <w:rPr>
          <w:color w:val="000000"/>
          <w:sz w:val="28"/>
          <w:szCs w:val="28"/>
        </w:rPr>
        <w:t>52781</w:t>
      </w:r>
      <w:r>
        <w:rPr>
          <w:sz w:val="28"/>
          <w:szCs w:val="28"/>
        </w:rPr>
        <w:t xml:space="preserve"> руб. Сеть розничной торговли насчитывает 10 предприятий торговли различных форм собственности, из них 2 предприятия работает по методу самообслуживания. В 2025 году оборот розничной торговли оценивается в размере 167 млн.руб.(индекс физического объёма-102.4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6 году индекс физического объёма оборота розничной торговли ожидается в размере 102,5процента, в 2027 -2028 годах прогнозируется индекс физического оборота розничной торговли 103,1- – 103,2 процента. Объём розничного товарооборота увеличится к 2026 году до 164.0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ъём платных услуг, оказанных населению в 2024 году составил 27,5 млн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25 году объём платных услуг оценивается в 28.0 млн. руб. К 2026 году объём платных услуг увеличится до 29.0 млн.руб., в 2027 году –до 30.7 млн. руб., 2028 году до 32.5 млн.руб. Основная доля платных услуг будет приходиться на коммунальные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Юр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Т.М.Кире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0:00Z</dcterms:created>
  <dc:creator>Economist1</dc:creator>
  <dc:description/>
  <cp:keywords/>
  <dc:language>en-US</dc:language>
  <cp:lastModifiedBy>Пользователь</cp:lastModifiedBy>
  <cp:lastPrinted>2025-11-12T16:17:00Z</cp:lastPrinted>
  <dcterms:modified xsi:type="dcterms:W3CDTF">2025-11-12T13:20:00Z</dcterms:modified>
  <cp:revision>33</cp:revision>
  <dc:subject/>
  <dc:title>ПОЯСНИТЕЛЬНАЯ ЗАПИСКА</dc:title>
</cp:coreProperties>
</file>